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3418658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737748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